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ata Set for Rhy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t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oy is playing with a to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rag is in the ba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ike is for Mi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ouse is in the hou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Dad is gl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an is by the c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ed is r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ox is in the bo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ly is in the sk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ball is smal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t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boy and a to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rag in a ba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bike for Mi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mouse in the hou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glad D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man by the c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red b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fox in the bo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fly in the sk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a small b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6:57:00Z</dcterms:created>
  <dc:creator>PLRD</dc:creator>
  <dc:description/>
  <dc:language>en-US</dc:language>
  <cp:lastModifiedBy>PLRD</cp:lastModifiedBy>
  <dcterms:modified xsi:type="dcterms:W3CDTF">2004-03-16T17:00:00Z</dcterms:modified>
  <cp:revision>1</cp:revision>
  <dc:subject/>
  <dc:title>Data Set for Rhyme</dc:title>
</cp:coreProperties>
</file>